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ci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Polakiem.</w:t>
      </w:r>
      <w:r>
        <w:rPr>
          <w:b/>
        </w:rPr>
        <w:b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Cs w:val="22"/>
        </w:rPr>
      </w:pPr>
      <w:r>
        <w:rPr>
          <w:b/>
          <w:szCs w:val="22"/>
        </w:rPr>
        <w:t>Cel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2136" w:hanging="876"/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776" w:hanging="156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Zapoznanie z symbolami narodow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776" w:hanging="156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Rozwijanie sprawności manualn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2496" w:hanging="1236"/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Zna i szanuje symbole narodowe (flaga, godł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ymienia barwy znajdujące się na polskiej flad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Zna położenie geograficzne naszego kra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Określa swoją tożsamość narod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skazuje na mapie granicę Polski i państw z nią sąsiadu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Wskazuje położenie stolicy kraju, największej rzeki, gór i dostępu do </w:t>
        <w:br/>
        <w:t xml:space="preserve">     mor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Obrysowuje od szablonu lub kalkuje kontur polski, nanosi powyższe </w:t>
        <w:br/>
        <w:t xml:space="preserve">    obiekty (stolicę, rzekę, góry, morze).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Słowna – rozmowa, objaś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Oglądowa – poka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Aktywizująca – zadań stawianych dziecku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Formy: </w:t>
      </w:r>
      <w:r>
        <w:rPr>
          <w:szCs w:val="22"/>
        </w:rPr>
        <w:t>Indywidualna, zespołowa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Cs w:val="22"/>
        </w:rPr>
        <w:t xml:space="preserve">Środki dydaktyczne: </w:t>
      </w:r>
      <w:r>
        <w:rPr>
          <w:szCs w:val="22"/>
        </w:rPr>
        <w:t>Flaga Polski, mapa Polski i Europy, szablon konturu Polski, kartki A4, ołówki, kredki, wiersz Cz. Janczarskiego „Barwy ojczyste”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Przywitanie dzieci „iskierką przyjaźni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Osłuchanie się z wierszem Cz. Janczarskiego „Barwy ojczyste”. Rozmowa na temat jego treści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rStyle w:val="Appleconvertedspace"/>
        </w:rPr>
        <w:t>„</w:t>
      </w:r>
      <w:r>
        <w:rPr>
          <w:rStyle w:val="Appleconvertedspace"/>
        </w:rPr>
        <w:t>Barwy ojczyste”</w:t>
      </w:r>
    </w:p>
    <w:p>
      <w:pPr>
        <w:pStyle w:val="TextBody"/>
        <w:rPr>
          <w:rStyle w:val="Appleconvertedspace"/>
        </w:rPr>
      </w:pPr>
      <w:r>
        <w:rPr>
          <w:rStyle w:val="Appleconvertedspace"/>
          <w:b/>
          <w:bCs/>
        </w:rPr>
        <w:t>Powiewa flaga, </w:t>
        <w:br/>
        <w:t>gdy wiatr się zerwie.</w:t>
        <w:br/>
        <w:t>A na tej fladze </w:t>
        <w:br/>
        <w:t>biel jest i czerwień.</w:t>
        <w:br/>
        <w:t>Czerwień to miłość, </w:t>
        <w:br/>
        <w:t>biel - serce czyste.</w:t>
        <w:br/>
        <w:t>Piękne są nasze </w:t>
        <w:br/>
        <w:t>barwy ojczyste.</w:t>
      </w:r>
    </w:p>
    <w:p>
      <w:pPr>
        <w:pStyle w:val="Normal"/>
        <w:tabs>
          <w:tab w:val="clear" w:pos="708"/>
          <w:tab w:val="left" w:pos="1800" w:leader="none"/>
        </w:tabs>
        <w:rPr>
          <w:rStyle w:val="Appleconvertedspace"/>
          <w:szCs w:val="22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3. </w:t>
      </w:r>
      <w:r>
        <w:rPr>
          <w:rStyle w:val="Appleconvertedspace"/>
        </w:rPr>
        <w:t xml:space="preserve">Oglądanie godła, flagi. Wypowiedzi dzieci na temat jej wyglądu, zwrócenie uwagi na </w:t>
        <w:br/>
        <w:t xml:space="preserve">          kolejność występujących w niej kolorów oraz ich znaczenie.</w:t>
      </w:r>
    </w:p>
    <w:p>
      <w:pPr>
        <w:pStyle w:val="Normal"/>
        <w:rPr/>
      </w:pPr>
      <w:r>
        <w:rPr>
          <w:rStyle w:val="Appleconvertedspace"/>
        </w:rPr>
        <w:br/>
        <w:t xml:space="preserve">     4.  Przyglądanie się mapie Polski i wypowiedzi dzieci na temat kraju, w którym mieszkają: </w:t>
        <w:br/>
        <w:t xml:space="preserve">          nazwy, obowiązującego języka, mieszkającego w nim narodu (Polska, język polski, </w:t>
        <w:br/>
        <w:t xml:space="preserve">          Polacy)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 xml:space="preserve">     </w:t>
      </w:r>
      <w:r>
        <w:rPr>
          <w:rStyle w:val="Appleconvertedspace"/>
        </w:rPr>
        <w:t>5.  Wskazywanie na mapie stolicy, największej rzeki – Wisły, gór i dostępu do morza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 xml:space="preserve">     </w:t>
      </w:r>
      <w:r>
        <w:rPr>
          <w:rStyle w:val="Appleconvertedspace"/>
        </w:rPr>
        <w:t>6.  Zabawa orientacyjno – porządkowa „Latające orły”.</w:t>
        <w:br/>
        <w:t xml:space="preserve">          Dzieci biegają po sali przy dźwiękach tamburynu z rozpostartymi w bok ramionami, </w:t>
        <w:br/>
        <w:t xml:space="preserve">          naśladując sposób poruszania się latającego orła. Podczas przerwy w grze przykucają – </w:t>
        <w:br/>
        <w:t xml:space="preserve">          lądują w gnieździe.(Załącznik 1)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 xml:space="preserve">     </w:t>
      </w:r>
      <w:r>
        <w:rPr>
          <w:rStyle w:val="Appleconvertedspace"/>
        </w:rPr>
        <w:t xml:space="preserve">7.  Praca plastyczna „Mapa Polski”. </w:t>
      </w:r>
    </w:p>
    <w:p>
      <w:pPr>
        <w:pStyle w:val="Normal"/>
        <w:rPr/>
      </w:pPr>
      <w:r>
        <w:rPr>
          <w:rStyle w:val="Appleconvertedspace"/>
        </w:rPr>
        <w:t xml:space="preserve">          </w:t>
      </w:r>
      <w:r>
        <w:rPr>
          <w:rStyle w:val="Appleconvertedspace"/>
        </w:rPr>
        <w:t>Dziecko obrysowuje kontur lub kalkuje szablon Polski, a następnie, a następnie nanosi</w:t>
        <w:br/>
        <w:t xml:space="preserve">          na niego stolicę, rzekę, góry i morze.</w:t>
      </w:r>
    </w:p>
    <w:p>
      <w:pPr>
        <w:pStyle w:val="NormalnyWeb"/>
        <w:spacing w:before="0" w:after="0"/>
        <w:rPr>
          <w:rStyle w:val="Appleconvertedspace"/>
        </w:rPr>
      </w:pPr>
      <w:r>
        <w:rPr/>
      </w:r>
    </w:p>
    <w:p>
      <w:pPr>
        <w:pStyle w:val="Normal"/>
        <w:ind w:firstLine="744"/>
        <w:rPr/>
      </w:pPr>
      <w:r>
        <w:rPr>
          <w:szCs w:val="22"/>
        </w:rPr>
        <w:t xml:space="preserve">          </w:t>
      </w:r>
    </w:p>
    <w:p>
      <w:pPr>
        <w:pStyle w:val="Normal"/>
        <w:ind w:left="141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1596"/>
        <w:rPr>
          <w:b/>
          <w:b/>
        </w:rPr>
      </w:pPr>
      <w:r>
        <w:rPr>
          <w:b/>
        </w:rPr>
        <w:t>ZAŁACZNIK 1</w:t>
      </w:r>
    </w:p>
    <w:p>
      <w:pPr>
        <w:pStyle w:val="Normal"/>
        <w:ind w:left="1416" w:hanging="1596"/>
        <w:rPr>
          <w:b/>
          <w:b/>
        </w:rPr>
      </w:pPr>
      <w:r>
        <w:rPr>
          <w:b/>
        </w:rPr>
      </w:r>
    </w:p>
    <w:p>
      <w:pPr>
        <w:pStyle w:val="Normal"/>
        <w:ind w:left="1416" w:hanging="1596"/>
        <w:rPr/>
      </w:pPr>
      <w:r>
        <w:rPr/>
        <w:drawing>
          <wp:inline distT="0" distB="0" distL="0" distR="0">
            <wp:extent cx="5809615" cy="544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49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9:29:00Z</dcterms:created>
  <dc:creator/>
  <dc:description/>
  <cp:keywords/>
  <dc:language>en-US</dc:language>
  <cp:lastModifiedBy>Ślimaczek</cp:lastModifiedBy>
  <dcterms:modified xsi:type="dcterms:W3CDTF">2015-11-26T11:51:00Z</dcterms:modified>
  <cp:revision>9</cp:revision>
  <dc:subject/>
  <dc:title/>
</cp:coreProperties>
</file>